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 xml:space="preserve">Communication GENERALE autour du BFE1 TREC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 fédération met en place le BF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niveau dans les onze disciplin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essage, saut d’obstacles, concours complet, attelage, endurance, voltige pony games, TREC, horse-ball, hunter et équitation de travai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valide les compétences d’entraînement aux 1ers niveaux de compétition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sion club et division Ponam jusqu’à D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CREIF  met en place 1 formation BFE1 TRE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highlight w:val="cyan"/>
          <w:bdr w:val="single" w:sz="4" w:space="0" w:color="000000"/>
        </w:rPr>
        <w:t>Objectif</w:t>
      </w:r>
      <w:r>
        <w:rPr>
          <w:i/>
          <w:sz w:val="28"/>
          <w:szCs w:val="28"/>
          <w:bdr w:val="single" w:sz="4" w:space="0" w:color="000000"/>
        </w:rPr>
        <w:t> 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 diplôme s’inscrit dans le cadre de la formation continue des enseignants souhaitant développer ou actualiser leurs compétences dans le domaine de l’entraînement sportif </w:t>
      </w:r>
      <w:r>
        <w:rPr>
          <w:sz w:val="28"/>
          <w:szCs w:val="28"/>
          <w:u w:val="single"/>
        </w:rPr>
        <w:t>sur les niveaux clubs</w:t>
      </w:r>
      <w:r>
        <w:rPr>
          <w:sz w:val="28"/>
          <w:szCs w:val="28"/>
        </w:rPr>
        <w:t>. (Amélioration de leur niveau technique et pédagogique, développement de leur expertis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cyan"/>
          <w:bdr w:val="single" w:sz="4" w:space="0" w:color="000000"/>
        </w:rPr>
        <w:t>Conditions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ur qui ?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1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FE1 est accessible aux enseignants détenteurs d’un titre d’enseignant BPJEPS, BEES, AQA et la licence STAPS (pour le BFE1 voltig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E : Justifier d’une expérience professionnelle dans l’entraînement de 3 ans minim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demandes de dossiers sont en ligne sur le site de la FFE (mettre le lien).</w:t>
        <w:br/>
        <w:t>Merci de faire parvenir directement votre dossier complet en 3 exemplaires à FFE formation 1 mois avant la date de la session d’examen de votre choix.(calendrier sur le site FF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recevabilité du dossier et sa validation, après étude, relève de la DT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cyan"/>
          <w:bdr w:val="single" w:sz="4" w:space="0" w:color="000000"/>
        </w:rPr>
        <w:t>Mode de certification</w:t>
      </w:r>
      <w:r>
        <w:rPr>
          <w:sz w:val="28"/>
          <w:szCs w:val="28"/>
        </w:rPr>
        <w:t> 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ette qualification s’acquiert soit 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 la voie formation + exam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 la voie de la VAE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Formation + examen : Formation obligatoire d’une durée minimum de 35h.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2:00Z</dcterms:created>
  <dc:creator>Valérie Oberlechner</dc:creator>
  <dc:description/>
  <cp:keywords/>
  <dc:language>en-US</dc:language>
  <cp:lastModifiedBy>valerie</cp:lastModifiedBy>
  <dcterms:modified xsi:type="dcterms:W3CDTF">2012-07-04T12:29:00Z</dcterms:modified>
  <cp:revision>10</cp:revision>
  <dc:subject/>
  <dc:title>Communication Union équestre autour du BFE1</dc:title>
</cp:coreProperties>
</file>